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do Zarządzenia nr 45/2012 Wójta Gminy Grzmiąca           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0"/>
          <w:szCs w:val="20"/>
        </w:rPr>
        <w:t>z dnia 26 października 2012 roku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21" w:leader="none"/>
        </w:tabs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NFORMACJA DOTYCZĄCA KONSULTACJI PROJEKTU PROGRAMU WSPÓŁRACY NA 2013 RO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uchwały Nr XLI/266/2010 Rady Gminy Grzmiąca z dnia 6 września 2010 roku oraz  zarządzenia nr 45/2012 z dnia 26 października 2016 roku Wójt Gminy Grzmiąca zaprasza wszystkie zainteresowane organizacje pozarządowe do wzięcia udziału </w:t>
        <w:br/>
        <w:t>w konsultacjac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U PROGRAMU WSPÓŁRACY GMINY GRZMIĄCA </w:t>
        <w:br/>
        <w:t xml:space="preserve"> Z ORGANIZACJAMI POZARZĄDOWYMI ORAZ PODMIOTAMI, O KTÓRYCH MOWA W ART. 3 UST. 3 USTAWY Z DNIA 24 KWIETNIA 2003 ROKU </w:t>
        <w:br/>
        <w:t>O DZIAŁALNOŚCI POŻYTKU PUBLICZNEGO I O WOLONTARIACIE NA 2013 R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onsultacje trwają od 26 października do 5 listopada 2012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ść projektu programu i formularz zgłaszania opinii znajdują się na tablicy ogłoszeń </w:t>
        <w:br/>
        <w:t xml:space="preserve">w Urzędzie Gminy Grzmiąca oraz w Biuletynie Informacji Publicznej  na stronie bip.grzmiaca.org.pl oraz na stroni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rzmiaca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zakładce „współpraca </w:t>
        <w:br/>
        <w:t>z organizacjami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e formularze zgłoszenia opinii do projektu programu współpracy na 2013 rok, należy złożyć w sekretariacie Urzędu Gminy Grzmiąca w nieprzekraczalnym terminie           do 5 listopada 2012 rok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dawany konsultacjom projekt programu współpracy na 2013 rok powstał na bazie obecnie obowiązującego programu na 2012 ro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ne w trakcie konsultacji z organizacjami pozarządowymi opinie do projektu programu na 2013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przeprowadzeniu konsultacji projekt programu współpracy Wójt Gminy Grzmiąca przedłoży Radzie Gminy. Prawdopodobnie na listopadowej sesji Rady Gminy Grzmiąca radni będą głosować nad przyjęciem programu w formie uchwały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ram współpracy na 2013 rok  jest współtworzony przez  Wójta Gminy Grzmiąca </w:t>
        <w:br/>
        <w:t>i organizacje pozarządowe. W w/w terminie wszystkie zainteresowane organizacje mają możliwość zgłaszania sugestii zmian zapisów projektu programu i uczestniczyć w tworzeniu podstawowego dokumentu regulującego współpracę Gminy Grzmiąca ze środowiskiem pozarządowym oraz realny wpływ na kształt tej współprac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8:00Z</dcterms:created>
  <dc:creator>LENOVO USER</dc:creator>
  <dc:description/>
  <cp:keywords/>
  <dc:language>en-US</dc:language>
  <cp:lastModifiedBy>Patryk Makowski</cp:lastModifiedBy>
  <cp:lastPrinted>2012-10-26T11:49:00Z</cp:lastPrinted>
  <dcterms:modified xsi:type="dcterms:W3CDTF">2012-10-26T09:50:00Z</dcterms:modified>
  <cp:revision>9</cp:revision>
  <dc:subject/>
  <dc:title>   </dc:title>
</cp:coreProperties>
</file>